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3346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66915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51899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